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22.04.2021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ущ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(межрайонный) отдел по государственному надзору в сфере животного, растительного мира и особо охраняемых природных территорий по Буинскому району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в области охраны окружающей среды (бакалавриа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Стаж государственной службы не менее одного года или стаж работы по специальности, направлению подготовки не менее двух лет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12  ма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25 ма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16:00Z</dcterms:created>
  <dc:creator>Customer</dc:creator>
  <dc:description/>
  <dc:language>en-US</dc:language>
  <cp:lastModifiedBy>Оксаnа</cp:lastModifiedBy>
  <cp:lastPrinted>2017-04-25T17:10:00Z</cp:lastPrinted>
  <dcterms:modified xsi:type="dcterms:W3CDTF">2021-04-22T09:16:00Z</dcterms:modified>
  <cp:revision>2</cp:revision>
  <dc:subject/>
  <dc:title/>
</cp:coreProperties>
</file>